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0pt;width:449.95pt;height:35.95pt;mso-wrap-style:none;v-text-anchor:middle" type="_x0000_t136">
            <v:path textpathok="t"/>
            <v:textpath on="t" fitshape="t" string="ATAMA SELAM OLSU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enin gibi biri daha gelebilir mi bu dünyaya?</w:t>
        <w:br/>
        <w:t>Gelir geçer mi şu şanlı tarihimizden?</w:t>
        <w:br/>
        <w:t>Vatanı için canını hiçe sayabilir mi?</w:t>
        <w:br/>
        <w:t>Senin gibi bir yiğit gelir mi atam söyle!</w:t>
        <w:br/>
        <w:t xml:space="preserve">Boş kalmaz bu topraklar sonsuzluk asırında </w:t>
        <w:br/>
        <w:t xml:space="preserve">Boş kalmaz, içimizde vatan sevgisi oldukça </w:t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Şimdi anladım sizi</w:t>
        <w:br/>
        <w:t>Şimdi hareket zamanıdır bileyim ki</w:t>
        <w:br/>
        <w:t>Biliyorum ki biz ilerlemedikçe bilim çağdaşlığına</w:t>
        <w:br/>
        <w:t>Bizden sonrakiler diye bir şey olmayacak</w:t>
        <w:br/>
        <w:t>Çünkü bir duvarı örmek tek başına olmaz</w:t>
        <w:br/>
        <w:t>Bir tuğla koymalısın ki devamı gelebilsin</w:t>
        <w:br/>
        <w:br/>
        <w:t>Bu vatan sevdası beni yakıp, yıkar</w:t>
        <w:br/>
        <w:t>Söyleyin atam ben ne yapayım</w:t>
        <w:br/>
        <w:t>Bir yanımda size hasretimi, sevdam</w:t>
        <w:br/>
        <w:t>Bir yanımda vatan için yanıp tutuşan</w:t>
        <w:br/>
        <w:t>Cehennem sıcağından da beter yüreğim</w:t>
        <w:br/>
        <w:br/>
        <w:t>Sizsiz olmuyor atam sınıfa her girdiğimde,</w:t>
        <w:br/>
        <w:t>Sizi tam karşımda görüyorum</w:t>
        <w:br/>
        <w:t xml:space="preserve">O zaman soruyorum kendime </w:t>
        <w:br/>
        <w:t>Atam nerede şimdi</w:t>
        <w:br/>
        <w:t>Tek tesellim atam</w:t>
        <w:br/>
        <w:t>Sizi bir daha görebilmek</w:t>
        <w:br/>
        <w:br/>
        <w:t>Atam ne zaman döneceksin sonsuzluk uykusunda</w:t>
        <w:br/>
        <w:t xml:space="preserve">Tarihçiler sana öldü diyorlar. </w:t>
        <w:br/>
        <w:t xml:space="preserve">Hayır </w:t>
      </w:r>
      <w:r>
        <w:rPr>
          <w:rFonts w:cs="Verdana" w:ascii="Verdana" w:hAnsi="Verdana"/>
          <w:b/>
        </w:rPr>
        <w:t>MUSTAFA KEMAL</w:t>
      </w:r>
      <w:r>
        <w:rPr>
          <w:rFonts w:cs="Verdana" w:ascii="Verdana" w:hAnsi="Verdana"/>
        </w:rPr>
        <w:t xml:space="preserve"> ölmedi!</w:t>
        <w:br/>
        <w:t>O sonsuzluk uykusunda</w:t>
        <w:br/>
        <w:t>Bir gün uyanı dönecek vatanını başına</w:t>
        <w:br/>
        <w:t xml:space="preserve">Selam olsun ata’ma </w:t>
        <w:br/>
        <w:t>Onu seven bir milletin çocuğundan.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pict>
          <v:shape id="shape_0" stroked="t" o:allowincell="f" style="position:absolute;margin-left:54pt;margin-top:48.75pt;width:359.95pt;height:44.95pt;mso-wrap-style:none;v-text-anchor:middle" type="_x0000_t136">
            <v:path textpathok="t"/>
            <v:textpath on="t" fitshape="t" string="ATAM İZİNDEYİZ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7525" cy="816737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67525" cy="816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6:00Z</dcterms:created>
  <dc:creator>Adem</dc:creator>
  <dc:description/>
  <cp:keywords/>
  <dc:language>en-US</dc:language>
  <cp:lastModifiedBy>Adem</cp:lastModifiedBy>
  <dcterms:modified xsi:type="dcterms:W3CDTF">2010-11-09T09:35:00Z</dcterms:modified>
  <cp:revision>2</cp:revision>
  <dc:subject/>
  <dc:title/>
</cp:coreProperties>
</file>